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tretched Signature Flex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9-07T00:19:00Z</dcterms:modified>
  <cp:revision>10</cp:revision>
  <dc:subject/>
  <dc:title>Caviar Dreams TrueType™ Font Family</dc:title>
</cp:coreProperties>
</file>